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20"/>
        <w:gridCol w:w="1840"/>
        <w:gridCol w:w="1680"/>
      </w:tblGrid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17 </w:t>
            </w:r>
          </w:p>
        </w:tc>
      </w:tr>
      <w:tr>
        <w:trPr>
          <w:trHeight w:val="133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 Совета народных депутатов Россошанского муниципального района</w:t>
              <w:br/>
              <w:t>"О районном  бюджете на 2012 год и на плановый период   2013 и 2014 годов"</w:t>
            </w:r>
          </w:p>
        </w:tc>
      </w:tr>
      <w:tr>
        <w:trPr>
          <w:trHeight w:val="1455" w:hRule="atLeast"/>
        </w:trPr>
        <w:tc>
          <w:tcPr>
            <w:tcW w:w="87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ие</w:t>
              <w:br/>
              <w:t xml:space="preserve">дотаций на выравнивание бюджетной обеспеченности поселений Россошнского муниципального района из областного Фонда финансовой </w:t>
              <w:br/>
              <w:t>поддержки поселений на плановый период 2013 и 2014 годов</w:t>
            </w:r>
          </w:p>
        </w:tc>
      </w:tr>
      <w:tr>
        <w:trPr>
          <w:trHeight w:val="349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селения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>
          <w:trHeight w:val="34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йниковское сельское поселен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ександровское сельское поселен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хиповсое сельское поселен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встратовское сельское поселен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нское сельское поселен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пенкинское сельское поселен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носовское сельское поселен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ничанское сельское поселен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зиновское сельское поселен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розовское сельское поселен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калитвенское сельское поселен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постояловское сельское поселен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ренское сельское поселен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7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7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повское сельское поселен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окалитвенское сельское поселен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екаловское сельское поселен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рамовское сельское поселени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одское поселение г.Россошь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956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956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52:00Z</dcterms:created>
  <dc:creator>plan1</dc:creator>
  <dc:description/>
  <cp:keywords/>
  <dc:language>en-US</dc:language>
  <cp:lastModifiedBy>plan1</cp:lastModifiedBy>
  <cp:lastPrinted>2011-11-30T13:53:00Z</cp:lastPrinted>
  <dcterms:modified xsi:type="dcterms:W3CDTF">2011-12-01T06:29:00Z</dcterms:modified>
  <cp:revision>2</cp:revision>
  <dc:subject/>
  <dc:title>Приложение 17 </dc:title>
</cp:coreProperties>
</file>